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O  MARTELLI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SOC A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ppalti e supporto amministrativo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9/05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O MARTELL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50:22Z</dcterms:modified>
  <cp:revision>13</cp:revision>
  <dc:subject/>
  <dc:title>1</dc:title>
</cp:coreProperties>
</file>